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507-1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március 26.-a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Idegenforgalmi adó 2016. évi mértékének megállapítás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Fábiánné Hoffman Márta mb. hatósági osztályvezető</w:t>
      </w:r>
    </w:p>
    <w:p>
      <w:pPr>
        <w:pStyle w:val="Normal"/>
        <w:tabs>
          <w:tab w:val="clear" w:pos="708"/>
          <w:tab w:val="left" w:pos="2145" w:leader="none"/>
        </w:tabs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app Gábor 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elyi adókról szóló 1990. évi C. törvény alapján (a továbbiakban: Htv.) a települési önkormányzat adómegállapítási joga kiterjed arra, hogy az illetékességi területén helyi adókat vezet be, valamint a már bevezetett adót módosítsa, azonban az évközi módosítás naptári éven belül nem súlyosbíthatja az adóalanyok adóterhe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tv. 6. § c) pontja alapján az önkormányzat adómegállapítási joga, hogy</w:t>
      </w:r>
      <w:r>
        <w:rPr/>
        <w:t xml:space="preserve"> </w:t>
      </w:r>
      <w:r>
        <w:rPr>
          <w:rFonts w:cs="Arial" w:ascii="Arial" w:hAnsi="Arial"/>
        </w:rPr>
        <w:t xml:space="preserve">az adó mértékét a helyi sajátosságokhoz, az önkormányzat gazdálkodási követelményeihez és az adóalanyok teherviselő képességéhez igazodóan - az e törvényben meghatározott felső határokra, illetőleg a 16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2. §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 xml:space="preserve">pontjában, a 26. §-ában, a 33. §-ának </w:t>
      </w: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pontjában meghatározott felső határoknak 2005. évre a KSH által 2006. évtől pedig a 2003. évre és az adóévet megelőző második évig eltelt évek fogyasztói árszínvonal változásai szorzatával növelt összegére (a felső határ és a felső határ növelt összege együtt: adómaximum) figyelemmel – megállapít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elyi adókról szóló 4/2010. (II. 10.) önkormányzati rendeletében (továbbiakban: Ör.) szabályozza az idegenforgalmi adó kötelezettséget. Idegenforgalmi adókötelezettség terheli azt a magánszemélyt, aki nem állandó lakosként az önkormányzat illetékességi területén legalább egy vendégéjszakát eltöl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idegenforgalmi adó esetében a 2015. évre alkalmazható adómaximum 505,1 forint/fő/vendégéjszaka.</w:t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650" w:leader="none"/>
        </w:tabs>
        <w:spacing w:before="0" w:after="0"/>
        <w:jc w:val="both"/>
        <w:rPr/>
      </w:pPr>
      <w:r>
        <w:rPr>
          <w:rFonts w:cs="Arial" w:ascii="Arial" w:hAnsi="Arial"/>
        </w:rPr>
        <w:t>Az alábbi táblázat adatai mutatják a város idegenforgalmi adó politikájának alakulását:</w:t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1020"/>
        <w:gridCol w:w="1020"/>
        <w:gridCol w:w="1020"/>
        <w:gridCol w:w="1020"/>
        <w:gridCol w:w="1020"/>
        <w:gridCol w:w="1020"/>
      </w:tblGrid>
      <w:tr>
        <w:trPr>
          <w:trHeight w:val="30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Megnevezés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0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1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2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3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4.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2015.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Törvényi maximu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4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hu-HU"/>
              </w:rPr>
              <w:t>505,1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Hévíz adómérték (forint/vendégéjszaka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Adóköteles vendégéjszakák szám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995 1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49 8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 078 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83 3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hu-HU"/>
              </w:rPr>
              <w:t>1 071 76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Beszedett adó (ezer forintban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07 9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40 9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52 8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87 5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482  29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18"/>
                <w:lang w:eastAsia="hu-HU"/>
              </w:rPr>
              <w:t> </w:t>
            </w:r>
          </w:p>
        </w:tc>
      </w:tr>
    </w:tbl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 mértéke 2013-tól változatlan, 450 forint/fő vendégéjszaka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december 31-éig 481.697 e forint adóbevétel folyt be, mely az előző évi ugyanezen időszakra vonatkozó 487.521 e forint összeghez viszonyítva 5.824 e forinttal csökken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ponti költségvetés az üdülőhelyi feladatok ellátására támogatást biztosít a települési önkormányzatnak az üdülővendégek tartózkodási ideje alapján beszedett idegenforgalmi adó 2013. évi tény adatai szerint. A támogatás mértéke az idegenforgalmi adó minden beszedett forintjához 2014. évben 1,5 forint volt, míg a támogatása 2015. évben 1,55 forint/fő-re növekedett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üdülőhelyi feladatok támogatása 2015. évben 657 925 ezer forint, tekintettel arra, hogy a 755.979 ezer forint üdülőhelyi feladatok támogatásából az adóerőképesség beszámítás alapján 98.054 ezer forinttal csökken a költségvetési támogatás. 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gjegyzem a 2014. évi üdülőhelyi feladatok támogatása 679.292 e forintban realizálódott.</w:t>
      </w:r>
    </w:p>
    <w:p>
      <w:pPr>
        <w:pStyle w:val="Cf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adóbevételeknek kiemelt szerepe van a város működésének biztosításában, amit az adóerőképesség alapján történő bevételkiesések még hangsúlyosabbá tesznek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genforgalmi adóbevételek alakulása 2010-2014. években:</w:t>
      </w:r>
    </w:p>
    <w:p>
      <w:pPr>
        <w:pStyle w:val="Normal"/>
        <w:spacing w:before="120" w:after="120"/>
        <w:jc w:val="center"/>
        <w:rPr/>
      </w:pPr>
      <w:r>
        <w:rPr/>
        <w:t>Befizetett idegenforgalmi adó havi megoszlása (ezer forintban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818"/>
      </w:tblGrid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liu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aug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szep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ok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nov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dec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össz.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8 86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0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8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1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8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7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3 5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7 0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8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8 6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3 30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07 99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7 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4 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6 5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9 2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1 6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9 6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7 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0 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8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6 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8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5 26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40 92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2 1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4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6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9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0 37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95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7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 5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0 7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4 6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5 25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52 86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3 5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5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7 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6 4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2 8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7 1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 7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8 6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6 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2 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 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36 654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87 52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 0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1 0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6 6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0 1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0 6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4 2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3 8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1 7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9 7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8 4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2 4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8 2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482 296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 befizetett idegenforgalmi adó alapján elmondhatjuk, hogy az előző öt év adóbevételei közel hasonló nagyságrendben teljesültek. 2015. évre a költségvetésünkben 480.000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zer Ft idegenforgalmi adót terveztünk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/>
        <w:t>Befizetések alapján számított vendégéjszakák havi bontásban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"/>
        <w:gridCol w:w="680"/>
        <w:gridCol w:w="680"/>
        <w:gridCol w:w="680"/>
        <w:gridCol w:w="760"/>
        <w:gridCol w:w="740"/>
        <w:gridCol w:w="800"/>
        <w:gridCol w:w="800"/>
        <w:gridCol w:w="800"/>
        <w:gridCol w:w="740"/>
        <w:gridCol w:w="680"/>
        <w:gridCol w:w="680"/>
        <w:gridCol w:w="900"/>
      </w:tblGrid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l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aug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szept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okt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nov.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dec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7 9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0 8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8 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2 3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0 5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6 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4 8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1 7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2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 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990 573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8 0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3 3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9 6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5 4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9 1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0 4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44 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0 5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9 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9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2 7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62 119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 3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4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7 6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8 4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6 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9 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8 9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7 5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0 7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6 24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9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6 1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81 571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1 2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0 45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06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3 0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4 8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1 7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8 0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24 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6 0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8 1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1 4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5 7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 086 74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9 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9 1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6 9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0 4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8 2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7 4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14 9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32 7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07 7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4 3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3 6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7 0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 071 768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5 5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55 547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 táblázat adataiból is megállapíthatjuk, hogy 2014. év szeptemberétől folyamatosan csökkent a vendégéjszakák száma 2013. év azonos időszakához viszonyítva. A 2015. január havi csökkenés a bázisévhez viszonyítva 13.466 vendégéjszakát jelent, amely számszerűsítve havi 6.059.700 forint kiesést eredményez az idegenforgalmi adóból, illetve  a későbbiek során a befizetés csökkenés az állami támogatás (idegenforgalmi adó 1 forintja utáni 1,55 forint) csökkenését is jelenti. A gazdasági környezet, a turisztikai piac jelen állapotában tartós növekedésre nem számolhatunk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táblázat tájékoztató adatokat szolgáltat egyes települések 2015. évi  idegenforgalmi adójának mértékére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0"/>
        <w:gridCol w:w="1760"/>
        <w:gridCol w:w="1760"/>
        <w:gridCol w:w="1760"/>
      </w:tblGrid>
      <w:tr>
        <w:trPr>
          <w:trHeight w:val="30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yöngyös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5 Ft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Sopron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5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árvá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2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Tihan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ü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1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Harkán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3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alakaro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2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Balatonfüred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470 Ft</w:t>
            </w:r>
          </w:p>
        </w:tc>
      </w:tr>
      <w:tr>
        <w:trPr>
          <w:trHeight w:val="300" w:hRule="atLeast"/>
        </w:trPr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apolc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500 Ft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Lent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u-HU"/>
              </w:rPr>
              <w:t>300 F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önkormányzat gazdasági helyzetének javítása, a lakosság és a vendégigények jobb kielégítése érdekében szükséges az idegenforgalmi adó mértékének a felülvizsgálata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Az előterjesztést a Zala Megyei Kereskedelmi és Iparkamara, mint érdekképviseleti szerv részére, a Turisztikai Desztinációs Menedzsment Egyesület, valamint a Hévízi Szobakiadók Szövetségének részére megküldésre került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bevételei szempontjából jelentős kérdés az idegenforgalmi adó meghatározása. Az önkormányzattal szemben megnövekedett igények és elvárások, a szolgáltatások szinten tartása és növelése többletforrást igényel, ezért azok szükségessé teszik az adó mértékének emelését, hogy a már elért színvonalat a továbbiakban is biztosítani, illetve növelni tudjuk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javasoljuk az idegenforgalmi adó 2016. január 1-től hatályos mértékét 500 forint/fő/vendégéjszaka összegben meghatározni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Tisztelt Képviselő-testület már most döntést tud hozni az emelésről, így a turisztikai szolgáltatók számára a 2016. évi áraik kiajánlásához az idegenforgalmi adó 2016. évi mértéke kellő időben fog rendelkezésre álln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A helyi adóról szóló 4/2010. (II. 10.) önkormányzati rendelet 8. §-a módosul 450 forint/fő/vendégéjszakáról 500 Ft/fő/vendégéjszakára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megvitatására, és a rendelet-módosítá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elyi adók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óló 4/2010. (II. 10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a helyi adókról szóló 1990. évi C. törvény 1. § (1) bekezdésében kapott felhatalmazás alapján,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és </w:t>
      </w:r>
      <w:r>
        <w:rPr>
          <w:rFonts w:cs="Arial" w:ascii="Arial" w:hAnsi="Arial"/>
          <w:i/>
        </w:rPr>
        <w:t>h)</w:t>
      </w:r>
      <w:r>
        <w:rPr>
          <w:rFonts w:cs="Arial" w:ascii="Arial" w:hAnsi="Arial"/>
        </w:rPr>
        <w:t xml:space="preserve"> pontjában meghatározott feladatkörében eljárva,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helyi adókról szóló 4/2010. (II. 10.) önkormányzati rendelet 8. §-a helyébe a következő rendelkezés lép: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8. § Az adó mértéke személyenként és vendégéjszakánként 500 forint.”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Arial" w:ascii="Arial" w:hAnsi="Arial"/>
          <w:b/>
        </w:rPr>
        <w:t xml:space="preserve">§ </w:t>
      </w:r>
      <w:r>
        <w:rPr>
          <w:rFonts w:cs="Arial" w:ascii="Arial" w:hAnsi="Arial"/>
        </w:rPr>
        <w:t>A rendelet 2016. január 1. napján lép hatályba és a hatályba 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jc w:val="both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</w:rPr>
        <w:t>A rendelet címe</w:t>
      </w:r>
      <w:r>
        <w:rPr>
          <w:rFonts w:eastAsia="Times New Roman" w:cs="Arial" w:ascii="Arial" w:hAnsi="Arial"/>
          <w:b/>
          <w:sz w:val="22"/>
          <w:szCs w:val="22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Hévíz Város Önkormányzatának a</w:t>
      </w:r>
      <w:r>
        <w:rPr>
          <w:rFonts w:eastAsia="Times New Roman" w:cs="Arial" w:ascii="Arial" w:hAnsi="Arial"/>
          <w:b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</w:rPr>
        <w:t>helyi adókról szóló 4/2010. (II. 10.) önkormányzati rendelet módosításáról</w:t>
      </w:r>
    </w:p>
    <w:p>
      <w:pPr>
        <w:pStyle w:val="Heading2"/>
        <w:spacing w:lineRule="auto" w:line="240" w:before="120" w:after="120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Társadalmi-gazdasági hatása: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Az idegenforgalmi adó az önkormányzat legnagyobb helyi adóbevétele, jelentős mértékben hozzájárul a kiadásaink finanszírozásához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A rendelet társadalmi hatása elsősorban a városunkba érkező vendégeket érinti, az idegenforgalmi adó emelése az ő költségeit növelné 50 Ft/fő/vendégéjszaka mértékbe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adómérték emeléssel az önkormányzat költségvetése bevételi oldalról több forráshoz ju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Közvetlen környezeti, egészségügyi hatása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 rendelet módosítás nem eredményez a Hivatal tekintetében létszámmódosítást, nem jelent többlet feladatot és adminisztratív tehernövekedés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z adómérték emelés lehetősége a Képviselő-testület hatásköre. Az idegenforgalmi adó emelését több tényező is indokolja. Az önkormányzat feladatfinanszírozása csak a kötelezően ellátandó feladatokra vonatkozik, így egyre több feladat az, amelyhez nem kapcsolódik költségvetési támogatás. 2015. évben az üdülőhelyi feladatok támogatása az adóerőképesség beszámítás miatt csökken, így az idegenforgalmi adó emelését e tényező is indokolja. Az elmúlt időszakban befolyt idegenforgalmi adó csökkenés is a költségvetés  bevételnövelését indokolja. Hévíz Város Önkormányzat a jövőben is magas színvonalon szeretné biztosítani az eddig ellátott feladatokat, illetve és a fejlesztéseket, ezért indokolt bevételeink növelése. Városunk csak akkor számíthat vendégszám emelkedésre, ha a továbbiakban is biztosítottak a működési és fejlesztési kiadások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rendelet módosítását indokolja az önkormányzati bevételeink növelése indokolja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biztosítj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idegenforgalmi adóügyintéző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Csakszveg"/>
        <w:jc w:val="center"/>
        <w:rPr>
          <w:rFonts w:ascii="Arial" w:hAnsi="Arial" w:eastAsia="Times New Roman" w:cs="Arial"/>
          <w:b/>
          <w:b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ábiánné Hoffman Már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Mb. 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Lbjegyzet">
    <w:name w:val="Lábjegyzet_"/>
    <w:qFormat/>
    <w:rPr>
      <w:sz w:val="19"/>
      <w:szCs w:val="19"/>
      <w:lang w:bidi="ar-SA"/>
    </w:rPr>
  </w:style>
  <w:style w:type="character" w:styleId="Szvegtrzs2">
    <w:name w:val="Szövegtörzs (2)_"/>
    <w:qFormat/>
    <w:rPr>
      <w:b/>
      <w:bCs/>
      <w:sz w:val="22"/>
      <w:szCs w:val="22"/>
      <w:lang w:bidi="ar-SA"/>
    </w:rPr>
  </w:style>
  <w:style w:type="character" w:styleId="Szvegtrzs">
    <w:name w:val="Szövegtörzs_"/>
    <w:qFormat/>
    <w:rPr>
      <w:sz w:val="22"/>
      <w:szCs w:val="22"/>
      <w:lang w:bidi="ar-SA"/>
    </w:rPr>
  </w:style>
  <w:style w:type="character" w:styleId="Cmsor2">
    <w:name w:val="Címsor #2_"/>
    <w:qFormat/>
    <w:rPr>
      <w:b/>
      <w:bCs/>
      <w:sz w:val="22"/>
      <w:szCs w:val="22"/>
      <w:lang w:bidi="ar-SA"/>
    </w:rPr>
  </w:style>
  <w:style w:type="character" w:styleId="SzvegtrzsDlt">
    <w:name w:val="Szövegtörzs + Dőlt"/>
    <w:qFormat/>
    <w:rPr>
      <w:i/>
      <w:iCs/>
      <w:color w:val="000000"/>
      <w:spacing w:val="0"/>
      <w:w w:val="100"/>
      <w:position w:val="0"/>
      <w:sz w:val="22"/>
      <w:sz w:val="22"/>
      <w:szCs w:val="22"/>
      <w:vertAlign w:val="baseline"/>
      <w:lang w:val="hu-HU" w:bidi="ar-SA"/>
    </w:rPr>
  </w:style>
  <w:style w:type="character" w:styleId="Szvegtrzs4">
    <w:name w:val="Szövegtörzs (4)_"/>
    <w:qFormat/>
    <w:rPr>
      <w:i/>
      <w:iCs/>
      <w:sz w:val="12"/>
      <w:szCs w:val="12"/>
      <w:lang w:bidi="ar-SA"/>
    </w:rPr>
  </w:style>
  <w:style w:type="character" w:styleId="Szvegtrzs5">
    <w:name w:val="Szövegtörzs (5)_"/>
    <w:qFormat/>
    <w:rPr>
      <w:sz w:val="15"/>
      <w:szCs w:val="15"/>
      <w:lang w:bidi="ar-SA"/>
    </w:rPr>
  </w:style>
  <w:style w:type="character" w:styleId="Szvegtrzs6">
    <w:name w:val="Szövegtörzs (6)_"/>
    <w:qFormat/>
    <w:rPr>
      <w:sz w:val="15"/>
      <w:szCs w:val="15"/>
      <w:lang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qFormat/>
    <w:rPr>
      <w:spacing w:val="2"/>
      <w:sz w:val="11"/>
      <w:szCs w:val="11"/>
      <w:lang w:bidi="ar-SA"/>
    </w:rPr>
  </w:style>
  <w:style w:type="character" w:styleId="Emphasis">
    <w:name w:val="Emphasis"/>
    <w:qFormat/>
    <w:rPr>
      <w:i/>
      <w:iCs/>
    </w:rPr>
  </w:style>
  <w:style w:type="character" w:styleId="Lbjegyzet11pt">
    <w:name w:val="Lábjegyzet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2Exact">
    <w:name w:val="Szövegtörzs (12) Exact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qFormat/>
    <w:rPr>
      <w:sz w:val="19"/>
      <w:szCs w:val="19"/>
      <w:lang w:bidi="ar-SA"/>
    </w:rPr>
  </w:style>
  <w:style w:type="character" w:styleId="Szvegtrzs12">
    <w:name w:val="Szövegtörzs (12)_"/>
    <w:qFormat/>
    <w:rPr>
      <w:sz w:val="19"/>
      <w:szCs w:val="19"/>
      <w:lang w:bidi="ar-SA"/>
    </w:rPr>
  </w:style>
  <w:style w:type="character" w:styleId="Fejlcvagylbjegyzet5">
    <w:name w:val="Fejléc vagy lábjegyzet + 5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 w:bidi="ar-SA"/>
    </w:rPr>
  </w:style>
  <w:style w:type="character" w:styleId="Szvegtrzs16Exact">
    <w:name w:val="Szövegtörzs (16) Exact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 w:bidi="ar-SA"/>
    </w:rPr>
  </w:style>
  <w:style w:type="character" w:styleId="Szvegtrzs7">
    <w:name w:val="Szövegtörzs (7)_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Szvegtrzs14">
    <w:name w:val="Szövegtörzs (14)_"/>
    <w:qFormat/>
    <w:rPr>
      <w:b/>
      <w:bCs/>
      <w:sz w:val="19"/>
      <w:szCs w:val="19"/>
      <w:lang w:bidi="ar-SA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Tblzatfelirata">
    <w:name w:val="Táblázat felirata_"/>
    <w:qFormat/>
    <w:rPr>
      <w:b/>
      <w:bCs/>
      <w:sz w:val="19"/>
      <w:szCs w:val="19"/>
      <w:lang w:bidi="ar-SA"/>
    </w:rPr>
  </w:style>
  <w:style w:type="character" w:styleId="Szvegtrzs23">
    <w:name w:val="Szövegtörzs (23)_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 w:bidi="ar-SA"/>
    </w:rPr>
  </w:style>
  <w:style w:type="character" w:styleId="Szvegtrzs92">
    <w:name w:val="Szövegtörzs + 9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41">
    <w:name w:val="Szövegtörzs (14)"/>
    <w:qFormat/>
    <w:rPr>
      <w:b/>
      <w:bCs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Tblzatfelirata4">
    <w:name w:val="Táblázat felirata (4)_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qFormat/>
    <w:rPr>
      <w:i/>
      <w:iCs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hu-HU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Szvegtrzselssora2Char">
    <w:name w:val="Szövegtörzs első sora 2 Char"/>
    <w:basedOn w:val="SzvegtrzsbehzssalChar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elssora2">
    <w:name w:val="Szövegtörzs első sora 2"/>
    <w:basedOn w:val="TextBodyIndent"/>
    <w:qFormat/>
    <w:pPr>
      <w:ind w:left="283" w:firstLine="210"/>
    </w:pPr>
    <w:rPr/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mbria" w:hAnsi="Cambria" w:eastAsia="Times New Roman" w:cs="Cambria"/>
      <w:lang w:val="en-US" w:bidi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04:00Z</dcterms:created>
  <dc:creator>valaki</dc:creator>
  <dc:description/>
  <cp:keywords/>
  <dc:language>en-US</dc:language>
  <cp:lastModifiedBy>Fábiánné Hoffmann Márta</cp:lastModifiedBy>
  <cp:lastPrinted>2015-02-25T09:29:00Z</cp:lastPrinted>
  <dcterms:modified xsi:type="dcterms:W3CDTF">2015-03-10T09:38:00Z</dcterms:modified>
  <cp:revision>10</cp:revision>
  <dc:subject/>
  <dc:title/>
</cp:coreProperties>
</file>